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9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90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9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6-09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70890" cy="770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14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52"/>
      </w:tblGrid>
      <w:tr>
        <w:trPr/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11-09-2018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drawing>
                <wp:inline distT="0" distB="0" distL="0" distR="0">
                  <wp:extent cx="307340" cy="307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22-08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6065" cy="302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01-08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4050" cy="654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5955" cy="762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87" t="-987" r="-987" b="-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3895" cy="67754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42" t="-1067" r="-1042" b="-1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10-01T07:55:00Z</cp:lastPrinted>
  <dcterms:modified xsi:type="dcterms:W3CDTF">2018-10-01T05:55:49Z</dcterms:modified>
  <cp:revision>56</cp:revision>
  <dc:subject/>
  <dc:title>QUALITAT D´AIGÜES DE BANY - CALIDAD DE AGUAS DE BAÑO</dc:title>
</cp:coreProperties>
</file>